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6 : Antenne de l’Ile Rous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ind w:left="708" w:firstLine="708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3:26:00Z</dcterms:modified>
  <cp:revision>28</cp:revision>
  <dc:subject/>
  <dc:title> </dc:title>
</cp:coreProperties>
</file>